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30.01.2017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котировок в электронной форме № 31704705673 от 25.01.2017 г. на право заключения договора на выполнение подрядных работ по строительству и модернизации сети доступа FTTB, КТВ РБ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РАЗДЕЛ V Документации о закупке – проект догово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2.3. При выявлении необходимости увеличения объёмов Работ, корректировки Площадок, а также оказания дополнительных Услуг Стороны могут подписать соответствующее соглашение. Увеличение объемов Работ не может превышать 20% (двадцати) процентов от суммы Договора.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мер корректировки объемов работ изменен с 30 (тридцати) % на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20 (двадцать) %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7-01-30T10:03:00Z</cp:lastPrinted>
  <dcterms:modified xsi:type="dcterms:W3CDTF">2017-01-30T05:03:00Z</dcterms:modified>
  <cp:revision>21</cp:revision>
  <dc:subject/>
  <dc:title/>
</cp:coreProperties>
</file>